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2153227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1424638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0247676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5948937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